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ind w:right="-1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13 марта 2019 года</w:t>
      </w:r>
    </w:p>
    <w:p>
      <w:pPr>
        <w:pStyle w:val="16"/>
        <w:shd w:fill="auto" w:val="clear"/>
        <w:spacing w:lineRule="auto" w:line="240" w:before="0" w:after="0"/>
        <w:ind w:right="-1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ind w:right="-1"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66 лотам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31.01.2019 г. № 5 (2066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-1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7"/>
        <w:gridCol w:w="1276"/>
        <w:gridCol w:w="1134"/>
        <w:gridCol w:w="709"/>
        <w:gridCol w:w="1417"/>
        <w:gridCol w:w="1276"/>
        <w:gridCol w:w="1276"/>
        <w:gridCol w:w="1134"/>
      </w:tblGrid>
      <w:tr>
        <w:trPr>
          <w:trHeight w:val="240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720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(календарных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)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>
          <w:trHeight w:val="1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, ориентир                  пр-кт 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9,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осковский, ориентир                    ул. Белиб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                       ул. Красно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4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остановка транспорта ТЦ «Акропо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1,70</w:t>
            </w:r>
          </w:p>
        </w:tc>
      </w:tr>
      <w:tr>
        <w:trPr>
          <w:trHeight w:val="13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осковский, ориентир                    ул. Ялт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0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             ул. Серпуховская,    д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3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                  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2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д.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7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Гвардейский, ориентир ТРЦ «Евро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9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-кт Ленинский, ориентир ТРЦ Калининград Пл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9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д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1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,  ориентир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4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пос. Бори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- универсам «Запа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1,70</w:t>
            </w:r>
          </w:p>
        </w:tc>
      </w:tr>
      <w:tr>
        <w:trPr>
          <w:trHeight w:val="13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,  ориентир -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9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 З. Космодемья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, ориентир ТЦ «Герм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1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ориентир д. 13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2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                   ул. Фестивальная Алл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ориентир д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>
          <w:trHeight w:val="7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ориентир НТО «Пре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8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Озерова, ориентир                  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5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ориентир д. 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5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Житомирская, ориентир                       ул. Ваг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9,70</w:t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«Рембыт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0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, ориентир                            ул. Ген. Сом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7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ориентир                        ул. П. Моро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1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, ориентир пр-к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8,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ориентир                    пер. Бат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8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 ориентир  д.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3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Суворова, ориентир                                     ул. Тбилис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0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йбышева, ориентир 91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6,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,  ориентир Дом офиц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,  ориентир - магазин «Александра и 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8,80</w:t>
            </w:r>
          </w:p>
        </w:tc>
      </w:tr>
      <w:tr>
        <w:trPr>
          <w:trHeight w:val="13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ориентир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9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 ориентир д. 2 - 4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3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шиностроительная, ориентир                       д. 60-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ветский, ориентир д. 2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2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ориентир противоположная сторона от входа в Ц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0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ул. Косм. Пац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5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 д.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7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, ориентир оптовые с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8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Заводская, ориентир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ский, ориентир пл. Калинина (четн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,00</w:t>
            </w:r>
          </w:p>
        </w:tc>
      </w:tr>
      <w:tr>
        <w:trPr>
          <w:trHeight w:val="13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д.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9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д.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4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, ориентир д.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                         ул. Бел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3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евская, ориентир                             ул. П. Мороз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1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сопарковая, ориентир д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0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ориентир д.3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8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, ориентир кольцо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4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ориентир пр-кт 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4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0,50</w:t>
            </w:r>
          </w:p>
        </w:tc>
      </w:tr>
      <w:tr>
        <w:trPr>
          <w:trHeight w:val="1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ориентир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6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 ориентир пр-кт 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6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ориентир магазин «Сосе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86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м. Донского, ориентир                                 ул. Ог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4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д. 156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3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Захарова, ориентир  ул. Кра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1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ориентир д. 4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 ориентир –                          ул. Университ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67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ул. Новый 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90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                     ул. Косм. Ле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93,65</w:t>
            </w:r>
          </w:p>
        </w:tc>
      </w:tr>
      <w:tr>
        <w:trPr>
          <w:trHeight w:val="138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, ориентир д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55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 ориентир                          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84,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ind w:right="339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right="283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right="283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ind w:right="283" w:firstLine="567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suppressAutoHyphens w:val="true"/>
        <w:ind w:left="0" w:right="283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04 марта 2019 года по адресу: г. Калининград, пл. Победы, 1, каб. 253 с 10 час. 00 мин. до                     10 час. 5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suppressAutoHyphens w:val="true"/>
        <w:ind w:left="0" w:right="283" w:firstLine="567"/>
        <w:jc w:val="both"/>
        <w:rPr/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5.03.2019 года по адресу: 236035, г. Калининград, пл. Победы, 1, каб. 253 с 15 час. 00 мин.                                     до 15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лась 13.03.2019 года по адресу: 236035, г. Калининград, пл. Победы, 1, каб. 356 с 15 час. 00 мин. до                   16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из 9 (девяти) членов комиссии присутствуют 6 (шес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545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ресько Юрий Станиславович, лот № 66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, лоты №№ 3, 4, 5, 6, 7, 8, 10, 12, 13, 15, 17, 19, 21, 22, 23, 25, 26, 28, 29, 32, 34, 35, 36, 38, 39, 40, 41, 46, 54, 55, 6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, г. Калининград, ул. Еловая аллея, д. 27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, г. Калининград, А. Невского, д. 18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ОО «Вереск», лоты №№ 3, 4, 5, 6, 7, 8, 10, 12, 13, 15, 17, 19, 21, 22, 23, 25, 26, 28, 29, 32, 34, 35, 36, 38, 39, 40, 41, 46, 54, 55, 60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ааг Евгений Владимирович, лот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Признать победителями конкурса субъектов предпринимательской деятельности, предложивших наилучшие условия и набравших</w:t>
      </w:r>
      <w:r>
        <w:rPr/>
        <w:t xml:space="preserve"> наибольшее количество баллов: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693"/>
        <w:gridCol w:w="2299"/>
        <w:gridCol w:w="1036"/>
        <w:gridCol w:w="949"/>
        <w:gridCol w:w="1182"/>
        <w:gridCol w:w="1793"/>
      </w:tblGrid>
      <w:tr>
        <w:trPr>
          <w:tblHeader w:val="true"/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3</w:t>
            </w:r>
            <w:r>
              <w:rPr>
                <w:sz w:val="24"/>
                <w:szCs w:val="24"/>
              </w:rPr>
              <w:t xml:space="preserve"> пр-кт Ленинский, ориентир ул. Краснооктябрьская</w:t>
            </w:r>
          </w:p>
        </w:tc>
      </w:tr>
      <w:tr>
        <w:trPr>
          <w:trHeight w:val="8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2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9"/>
        <w:gridCol w:w="2299"/>
        <w:gridCol w:w="1036"/>
        <w:gridCol w:w="949"/>
        <w:gridCol w:w="1182"/>
        <w:gridCol w:w="1793"/>
      </w:tblGrid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4    </w:t>
            </w:r>
            <w:r>
              <w:rPr>
                <w:sz w:val="24"/>
                <w:szCs w:val="24"/>
              </w:rPr>
              <w:t>ул. Горького, ориентир остановка транспорта ТЦ «Акрополь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5    </w:t>
            </w:r>
            <w:r>
              <w:rPr>
                <w:sz w:val="24"/>
                <w:szCs w:val="24"/>
              </w:rPr>
              <w:t>пр-кт Московский, ориентир  ул. Ялтинск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6</w:t>
            </w:r>
            <w:r>
              <w:rPr>
                <w:sz w:val="24"/>
                <w:szCs w:val="24"/>
              </w:rPr>
              <w:t xml:space="preserve"> ул. Багратиона, ориентир  ул. Серпуховская,  д. 32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7    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ул. Пролетарск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8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д. 36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10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ТРЦ Калининград Плаз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12</w:t>
            </w:r>
            <w:r>
              <w:rPr>
                <w:sz w:val="24"/>
                <w:szCs w:val="24"/>
              </w:rPr>
              <w:t xml:space="preserve"> ул. Мариупольская,  ориентир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13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пос. Борисов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15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,  ориентир -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17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, ориентир ТЦ «Гермес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19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ул. Фестивальная Алле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21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ориентир НТО «Пресса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22</w:t>
            </w:r>
            <w:r>
              <w:rPr>
                <w:sz w:val="24"/>
                <w:szCs w:val="24"/>
              </w:rPr>
              <w:t xml:space="preserve"> ул. Ген.-лейт. Озерова, ориентир ул. Горьког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. Киевская, ориентир д. 71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25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«Рембыттехника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26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ориентир ул. Ген. Соммер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28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, ориентир пр-кт Победы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29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 пер. Батальный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32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ориентир 91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4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 ориентир магазин «Александра и К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35</w:t>
            </w:r>
            <w:r>
              <w:rPr>
                <w:sz w:val="24"/>
                <w:szCs w:val="24"/>
              </w:rPr>
              <w:t xml:space="preserve"> ул. Зеленая, ориентир ул. Горьког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6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д. 2 - 4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8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 д. 202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9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ориентир противоположная сторона от входа в ЦПКи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40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ул. Косм. Пацаев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41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 д. 28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46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д. 75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54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55</w:t>
            </w:r>
            <w:r>
              <w:rPr>
                <w:sz w:val="24"/>
                <w:szCs w:val="24"/>
              </w:rPr>
              <w:t xml:space="preserve"> ул. Согласия, ориентир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6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60</w:t>
            </w:r>
            <w:r>
              <w:rPr>
                <w:sz w:val="24"/>
                <w:szCs w:val="24"/>
              </w:rPr>
              <w:t xml:space="preserve"> ул. Ген.-лейт. Захарова, ориентир  ул. Красн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66</w:t>
            </w:r>
            <w:r>
              <w:rPr>
                <w:sz w:val="24"/>
                <w:szCs w:val="24"/>
              </w:rPr>
              <w:t xml:space="preserve"> ул. Шевченко,  ориентир ул. Пролетарск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00"/>
        <w:gridCol w:w="2395"/>
        <w:gridCol w:w="426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а, ставшего  победителем конкурса: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03"/>
        <w:gridCol w:w="1753"/>
        <w:gridCol w:w="1498"/>
        <w:gridCol w:w="1737"/>
        <w:gridCol w:w="992"/>
        <w:gridCol w:w="1985"/>
      </w:tblGrid>
      <w:tr>
        <w:trPr>
          <w:tblHeader w:val="true"/>
          <w:trHeight w:val="31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                       ул. Краснооктябрь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остановка транспорта ТЦ «Акрополь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осковский, ориентир                    ул. Ялтин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32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 ул. Серпуховская,    д. 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44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    ул. Пролетар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42,00</w:t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851" w:leader="none"/>
              </w:tabs>
              <w:snapToGrid w:val="false"/>
              <w:ind w:left="9" w:right="39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д. 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3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р-кт Ленинский, ориентир ТРЦ Калининград Плаз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,  ориентир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7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пос. Борисо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,  ориентир -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4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, ориентир ТЦ «Гермес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                   ул. Фестивальная Алле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7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ориентир НТО «Пресса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2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Озерова, ориентир                   ул. Горьк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2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ориентир д. 71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7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«Рембыттехника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, ориентир                            ул. Ген. Сомме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4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енделеева, ориентир                 пр-кт Побед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84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ориентир                    пер. Батальный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йбышева, ориентир 91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3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,  ориентир - магазин «Александра и К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851" w:leader="none"/>
              </w:tabs>
              <w:snapToGrid w:val="false"/>
              <w:ind w:left="9" w:right="39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ориентир ул. Горьк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 ориентир д. 2 - 4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851" w:leader="none"/>
              </w:tabs>
              <w:snapToGrid w:val="false"/>
              <w:ind w:left="9" w:right="39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ветский, ориентир д. 202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46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ориентир противоположная сторона от входа в ЦПКи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09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ул. Косм. Пацае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осельская, ориентир                 д. 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4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д. 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ориентир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Захарова, ориентир  ул. Красн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54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 ориентир                           ул. Пролетар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65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ОО «Беркана плюс»» по лоту № 3 в размере  11554,20 руб., по лоту № 4 в размере  22311,70 руб.,  по лоту № 5 в размере  14830,20 руб., по лоту № 6 в размере  16493,40 руб., по лоту № 7 в размере  23562,00 руб.,  по лоту № 8 в 12297,60 руб., по лоту № 10 в размере  21539,70 руб., по лоту № 12 в размере  20424,60 руб., по лоту № 13 в размере  5222,70 руб., по лоту № 15 в размере  8429,40 руб., по лоту № 17 в размере 24431,40 руб., по лоту № 19 в размере 19082,70 руб., по лоту № 21 в размере  17268,30 руб., по лоту № 22 в размере  21955,50 руб., по лоту № 23 в размере  10905,30 руб., пор лоту № 25 в размере  15920,10 руб., по лоту № 26 в размере  21697,20 руб.,  по лоту № 28 в размере  10558,80 руб., по лоту № 29 в размере  9468,90 руб., по лоту № 32 в размере  15976,80 руб., по лоту               № 34 в размере  17488,80 руб., по лоту № 35  в размере  15939,00 руб., по лоту № 36 в размере  24563,70 руб., по лоту № 38 в размере  11812,50 руб., по лоту № 39 в размере 18320,40 руб., по лоту             № 40 в размере  17495,10 руб., по лоту № 41 в размере  12707,10 руб., по лоту № 46 в размере  8914,50 руб., по лоту № 54  в размере  15340,50 руб., по лоту № 55 в размере 16146,90 руб, по лоту № 60 в размере  14811,3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Гааг Евгений Владимирович по лоту № 66 в размере 53984,7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членов конкурсной комиссии и победителей открытого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23" w:hRule="atLeast"/>
        </w:trPr>
        <w:tc>
          <w:tcPr>
            <w:tcW w:w="10739" w:type="dxa"/>
            <w:tcBorders/>
          </w:tcPr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1"/>
              <w:gridCol w:w="713"/>
              <w:gridCol w:w="2260"/>
              <w:gridCol w:w="4455"/>
            </w:tblGrid>
            <w:tr>
              <w:trPr>
                <w:trHeight w:val="281" w:hRule="atLeast"/>
              </w:trPr>
              <w:tc>
                <w:tcPr>
                  <w:tcW w:w="3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рошина Н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right="33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исимов А.А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дведева И.Т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чай Н.Е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ченова Л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/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5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2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3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Подписи членов конкурсной комиссии и победителей открытого конкурса:</w:t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: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392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5260</wp:posOffset>
                      </wp:positionV>
                      <wp:extent cx="16478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8:00Z</dcterms:created>
  <dc:creator>Сеченова</dc:creator>
  <dc:description/>
  <cp:keywords/>
  <dc:language>en-US</dc:language>
  <cp:lastModifiedBy>Медведева Инна Тимофеевна</cp:lastModifiedBy>
  <cp:lastPrinted>2019-03-14T10:45:00Z</cp:lastPrinted>
  <dcterms:modified xsi:type="dcterms:W3CDTF">2019-03-14T08:47:00Z</dcterms:modified>
  <cp:revision>59</cp:revision>
  <dc:subject/>
  <dc:title>ПРОТОКОЛ № 2</dc:title>
</cp:coreProperties>
</file>